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19289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87893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